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附圖一、能源效率標示檢查作業流程圖</w:t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p>
      <w:pPr>
        <w:pStyle w:val="11"/>
        <w:spacing w:lineRule="exact" w:line="480" w:before="180" w:after="0"/>
        <w:ind w:left="226" w:hanging="0"/>
        <w:rPr>
          <w:rFonts w:eastAsia="標楷體"/>
          <w:color w:val="000000"/>
          <w:sz w:val="28"/>
          <w:szCs w:val="28"/>
          <w:lang w:val="en-US" w:eastAsia="en-US"/>
        </w:rPr>
      </w:pPr>
      <w:r>
        <w:rPr>
          <w:rFonts w:eastAsia="標楷體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107430" cy="76739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7400" cy="7674120"/>
                          <a:chOff x="0" y="0"/>
                          <a:chExt cx="6107400" cy="7674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07400" cy="767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58640" y="4779720"/>
                            <a:ext cx="87624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7440" y="4242600"/>
                            <a:ext cx="6732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5720" y="1715760"/>
                            <a:ext cx="6019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0520" y="2326680"/>
                            <a:ext cx="38088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0" y="99000"/>
                            <a:ext cx="1596240" cy="389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到場檢查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0720" y="873720"/>
                            <a:ext cx="2769840" cy="419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出示證件並說明檢查目的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2692440"/>
                            <a:ext cx="2142360" cy="350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執行檢查並記錄、拍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7080" y="3369240"/>
                            <a:ext cx="1973520" cy="594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現場檢查結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填具檢查紀錄表及簽章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1040" y="1717200"/>
                            <a:ext cx="1965960" cy="62532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受檢廠商配合檢查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1720" y="4237920"/>
                            <a:ext cx="1902600" cy="5670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檢查結果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85640" y="8643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3840" y="17074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85640" y="26827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4560" y="2260440"/>
                            <a:ext cx="1265040" cy="670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規避、妨礙或拒絕檢查致無法達成檢查目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981960" y="29340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98080" y="1249560"/>
                            <a:ext cx="1271160" cy="723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報請中央主管機關依能源管理法第二十四條處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186360" y="3350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2840" y="4228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8280" y="4257000"/>
                            <a:ext cx="1238760" cy="51300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結案/銷案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678560" y="45136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931280" y="566280"/>
                            <a:ext cx="960120" cy="355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72" w:after="0"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屆期辦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64520" y="5091480"/>
                            <a:ext cx="2454120" cy="396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000000"/>
                                  <w:lang w:val="en-US" w:eastAsia="zh-TW" w:bidi="ar-SA"/>
                                </w:rPr>
                                <w:t>報請中央主管機關通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限期改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91400" y="509148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04560" y="2595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33840" y="19735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87080" y="57765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30880" y="5786280"/>
                            <a:ext cx="2913480" cy="437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auto"/>
                                  <w:lang w:val="en-US" w:eastAsia="zh-TW" w:bidi="ar-SA"/>
                                </w:rPr>
                                <w:t>屆期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標楷體" w:cs="標楷體"/>
                                  <w:color w:val="000000"/>
                                  <w:lang w:val="en-US" w:eastAsia="zh-TW" w:bidi="ar-SA"/>
                                </w:rPr>
                                <w:t>複查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5307840" y="47797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14920" y="5709240"/>
                            <a:ext cx="673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合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6640" y="6567120"/>
                            <a:ext cx="2901960" cy="70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報請中央主管機關依能源管理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08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第二十一條裁罰，並再限期改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187080" y="656712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53960" y="6218640"/>
                            <a:ext cx="673200" cy="50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不合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721520" y="6005160"/>
                            <a:ext cx="360" cy="36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9pt;height:604.25pt" coordorigin="0,0" coordsize="9618,12085">
                <v:rect id="shape_0" stroked="f" o:allowincell="f" style="position:absolute;left:0;top:0;width:9617;height:120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974;top:7527;width:137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合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37;top:6681;width:105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合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0;top:2702;width:947;height:5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否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6;top:3664;width:59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3742;top:156;width:2513;height:61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到場檢查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36;top:1376;width:4361;height:66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出示證件並說明檢查目的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330;top:4240;width:3373;height:55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執行檢查並記錄、拍照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3460;top:5306;width:3107;height:935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現場檢查結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填具檢查紀錄表及簽章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466;top:2704;width:3095;height:984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受檢廠商配合檢查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30;top:6674;width:2995;height:892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8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檢查結果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017;top:1361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14;top:2689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17;top:4225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66;top:3560;width:1991;height:105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規避、妨礙或拒絕檢查致無法達成檢查目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271;top:462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56;top:1968;width:2001;height:113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報請中央主管機關依能源管理法第二十四條處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18;top:5277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8;top:6659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83;top:6704;width:1950;height:807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結案/銷案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7368;top:7108;width:0;height:0;mso-position-horizontal-relative:char" type="_x0000_t32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766;top:892;width:1511;height:55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72" w:after="0" w:lineRule="exac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屆期辦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4;top:8018;width:3864;height:62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8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000000"/>
                            <w:lang w:val="en-US" w:eastAsia="zh-TW" w:bidi="ar-SA"/>
                          </w:rPr>
                          <w:t>報請中央主管機關通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限期改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26;top:8018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66;top:408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557;top:3108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19;top:9097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726;top:9112;width:4587;height:68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auto"/>
                            <w:lang w:val="en-US" w:eastAsia="zh-TW" w:bidi="ar-SA"/>
                          </w:rPr>
                          <w:t>屆期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標楷體" w:cs="標楷體"/>
                            <w:color w:val="000000"/>
                            <w:lang w:val="en-US" w:eastAsia="zh-TW" w:bidi="ar-SA"/>
                          </w:rPr>
                          <w:t>複查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t" o:allowincell="f" style="position:absolute;left:8359;top:7527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7425;top:8991;width:105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合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35;top:10342;width:4569;height:111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8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報請中央主管機關依能源管理法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08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第二十一條裁罰，並再限期改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5019;top:10342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4967;top:9793;width:105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不合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11;top:9457;width:0;height:0;rotation:90;mso-position-horizontal-relative:char" type="_x0000_t33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021" w:footer="0" w:bottom="73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Wide Latin">
    <w:charset w:val="00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276" w:hanging="53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605" w:hanging="64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1928" w:hanging="54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u w:val="none"/>
        <w:b w:val="false"/>
        <w:em w:val="none"/>
        <w:vanish w:val="false"/>
        <w:rFonts w:ascii="Times New Roman" w:hAnsi="Times New Roman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240" w:hanging="635"/>
      </w:pPr>
      <w:rPr>
        <w:sz w:val="32"/>
        <w:i w:val="false"/>
        <w:b w:val="false"/>
        <w:rFonts w:eastAsia="標楷體"/>
      </w:rPr>
    </w:lvl>
    <w:lvl w:ilvl="5">
      <w:start w:val="1"/>
      <w:numFmt w:val="none"/>
      <w:suff w:val="nothing"/>
      <w:lvlText w:val="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 w:cs="新細明體;PMingLiU"/>
      <w:b/>
      <w:bCs/>
      <w:kern w:val="0"/>
      <w:sz w:val="36"/>
      <w:szCs w:val="36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w w:val="100"/>
      <w:sz w:val="20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w w:val="162"/>
      <w:sz w:val="28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2"/>
      <w:sz w:val="32"/>
      <w:u w:val="none"/>
      <w:vertAlign w:val="baseline"/>
      <w:em w:val="none"/>
    </w:rPr>
  </w:style>
  <w:style w:type="character" w:styleId="WW8Num6z1">
    <w:name w:val="WW8Num6z1"/>
    <w:qFormat/>
    <w:rPr>
      <w:rFonts w:ascii="Times New Roman" w:hAnsi="Times New Roman" w:eastAsia="標楷體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u w:val="none"/>
      <w:vertAlign w:val="baseline"/>
      <w:em w:val="none"/>
    </w:rPr>
  </w:style>
  <w:style w:type="character" w:styleId="WW8Num6z4">
    <w:name w:val="WW8Num6z4"/>
    <w:qFormat/>
    <w:rPr>
      <w:rFonts w:eastAsia="標楷體"/>
      <w:b w:val="false"/>
      <w:i w:val="false"/>
      <w:sz w:val="32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ascii="標楷體" w:hAnsi="標楷體" w:eastAsia="標楷體" w:cs="Times New Roman"/>
      <w:color w:val="000000"/>
      <w:sz w:val="20"/>
      <w:szCs w:val="20"/>
      <w:lang w:val="en-U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de Latin" w:hAnsi="Wide Latin" w:cs="Wide Lati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strike w:val="false"/>
      <w:dstrike w:val="false"/>
      <w:color w:val="000000"/>
    </w:rPr>
  </w:style>
  <w:style w:type="character" w:styleId="WW8Num11z3">
    <w:name w:val="WW8Num11z3"/>
    <w:qFormat/>
    <w:rPr>
      <w:b w:val="false"/>
      <w:i w:val="false"/>
    </w:rPr>
  </w:style>
  <w:style w:type="character" w:styleId="WW8Num11z4">
    <w:name w:val="WW8Num11z4"/>
    <w:qFormat/>
    <w:rPr>
      <w:rFonts w:cs="Times New Roman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頁首 字元"/>
    <w:qFormat/>
    <w:rPr>
      <w:rFonts w:eastAsia="新細明體;PMingLiU"/>
      <w:kern w:val="2"/>
      <w:lang w:val="en-US" w:eastAsia="zh-TW" w:bidi="ar-SA"/>
    </w:rPr>
  </w:style>
  <w:style w:type="character" w:styleId="1">
    <w:name w:val="內文1 字元"/>
    <w:qFormat/>
    <w:rPr>
      <w:rFonts w:eastAsia="華康中黑體;微軟正黑體"/>
      <w:kern w:val="2"/>
      <w:sz w:val="26"/>
      <w:szCs w:val="24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本文 字元"/>
    <w:qFormat/>
    <w:rPr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標題 2 字元"/>
    <w:qFormat/>
    <w:rPr>
      <w:rFonts w:ascii="新細明體;PMingLiU" w:hAnsi="新細明體;PMingLiU" w:cs="新細明體;PMingLiU"/>
      <w:b/>
      <w:bCs/>
      <w:sz w:val="36"/>
      <w:szCs w:val="36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標號"/>
    <w:basedOn w:val="Normal"/>
    <w:next w:val="Normal"/>
    <w:qFormat/>
    <w:pPr>
      <w:autoSpaceDE w:val="false"/>
      <w:spacing w:lineRule="atLeast" w:line="500"/>
    </w:pPr>
    <w:rPr>
      <w:rFonts w:eastAsia="標楷體"/>
      <w:kern w:val="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19">
    <w:name w:val="註解文字"/>
    <w:basedOn w:val="Normal"/>
    <w:qFormat/>
    <w:pPr/>
    <w:rPr/>
  </w:style>
  <w:style w:type="paragraph" w:styleId="Style20">
    <w:name w:val="問候"/>
    <w:basedOn w:val="Normal"/>
    <w:next w:val="Normal"/>
    <w:qFormat/>
    <w:pPr/>
    <w:rPr>
      <w:rFonts w:ascii="標楷體" w:hAnsi="標楷體" w:eastAsia="標楷體" w:cs="標楷體"/>
      <w:sz w:val="28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1">
    <w:name w:val="內文1"/>
    <w:basedOn w:val="Normal"/>
    <w:qFormat/>
    <w:pPr>
      <w:snapToGrid w:val="false"/>
      <w:spacing w:lineRule="auto" w:line="360"/>
      <w:ind w:left="100" w:firstLine="200"/>
    </w:pPr>
    <w:rPr>
      <w:rFonts w:eastAsia="華康中黑體;微軟正黑體"/>
      <w:sz w:val="26"/>
    </w:rPr>
  </w:style>
  <w:style w:type="paragraph" w:styleId="Style22">
    <w:name w:val="分項段落"/>
    <w:basedOn w:val="Normal"/>
    <w:qFormat/>
    <w:pPr>
      <w:widowControl/>
      <w:numPr>
        <w:ilvl w:val="0"/>
        <w:numId w:val="2"/>
      </w:numPr>
      <w:snapToGrid w:val="false"/>
      <w:spacing w:lineRule="exact" w:line="560"/>
      <w:jc w:val="both"/>
      <w:textAlignment w:val="baseline"/>
    </w:pPr>
    <w:rPr>
      <w:rFonts w:eastAsia="標楷體"/>
      <w:kern w:val="0"/>
      <w:sz w:val="32"/>
      <w:szCs w:val="20"/>
      <w:lang w:val="en-US" w:eastAsia="en-US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Paragraph">
    <w:name w:val="Table Paragraph"/>
    <w:basedOn w:val="Normal"/>
    <w:qFormat/>
    <w:pPr>
      <w:autoSpaceDE w:val="false"/>
    </w:pPr>
    <w:rPr>
      <w:rFonts w:ascii="標楷體" w:hAnsi="標楷體" w:eastAsia="標楷體" w:cs="標楷體"/>
      <w:kern w:val="0"/>
    </w:rPr>
  </w:style>
  <w:style w:type="paragraph" w:styleId="Style2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3:00Z</dcterms:created>
  <dc:creator>葉旭輝</dc:creator>
  <dc:description/>
  <dc:language>en-US</dc:language>
  <cp:lastModifiedBy>黃耀瑩</cp:lastModifiedBy>
  <cp:lastPrinted>2022-01-06T09:12:00Z</cp:lastPrinted>
  <dcterms:modified xsi:type="dcterms:W3CDTF">2022-02-24T09:43:00Z</dcterms:modified>
  <cp:revision>2</cp:revision>
  <dc:subject/>
  <dc:title>附圖一、能源效率標示檢查作業流程圖</dc:title>
</cp:coreProperties>
</file>