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ind w:left="1081" w:hanging="1081"/>
        <w:jc w:val="both"/>
        <w:rPr/>
      </w:pPr>
      <w:r>
        <w:rPr/>
        <w:t>附表</w:t>
      </w:r>
      <w:r>
        <w:rPr/>
        <w:t>3</w:t>
      </w:r>
      <w:r>
        <w:rPr/>
        <w:t>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3420"/>
      </w:tblGrid>
      <w:tr>
        <w:trPr>
          <w:trHeight w:val="9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獲補助金額</w:t>
            </w: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  <w:t>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再生能源類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電能躉購費率</w:t>
            </w: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元</w:t>
            </w: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度</w:t>
            </w: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萬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太陽光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9758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太陽光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4684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太陽光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7555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萬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太陽光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6026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太陽光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0952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太陽光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3823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萬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太陽光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2294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太陽光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7221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太陽光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0092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萬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太陽光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8563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太陽光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3489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太陽光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6360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萬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太陽光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4831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太陽光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9757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太陽光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2628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萬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太陽光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1099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太陽光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6026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太陽光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8897</w:t>
            </w:r>
          </w:p>
        </w:tc>
      </w:tr>
      <w:tr>
        <w:trPr>
          <w:trHeight w:val="1671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*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曾獲得補助之金額未列於表內者，其電能躉購費率由經濟部依照補助額度，扣除該補助額度後，依據上述公式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折現率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.25%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運維比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.7%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年運轉時數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2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小時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計算核定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0:00Z</dcterms:created>
  <dc:creator>Administrator</dc:creator>
  <dc:description/>
  <dc:language>en-US</dc:language>
  <cp:lastModifiedBy>Administrator</cp:lastModifiedBy>
  <dcterms:modified xsi:type="dcterms:W3CDTF">2010-01-19T08:29:00Z</dcterms:modified>
  <cp:revision>3</cp:revision>
  <dc:subject/>
  <dc:title>附表3：</dc:title>
</cp:coreProperties>
</file>