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>加氣站一個月定期自動檢查紀錄表</w:t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eastAsia="標楷體" w:ascii="標楷體" w:hAnsi="標楷體"/>
          <w:sz w:val="32"/>
          <w:u w:val="single"/>
        </w:rPr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sz w:val="32"/>
          <w:u w:val="single"/>
        </w:rPr>
        <w:t>　年　月　日　　天氣　　氣溫　　檢查人　　站長　　　</w:t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560"/>
        <w:gridCol w:w="3942"/>
        <w:gridCol w:w="1667"/>
        <w:gridCol w:w="1984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次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名稱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檢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查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項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目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及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結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果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查方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改善或處理情形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、警戒標識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液化石油氣名稱標示良好</w:t>
            </w:r>
          </w:p>
          <w:p>
            <w:pPr>
              <w:pStyle w:val="Normal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各項警戒、禁止標識位置適當，裝設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儲氣槽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基礎及地盤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儲槽室良好、無積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位計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動作功能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嗅覺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壓力計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動作功能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安裝及防震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開關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閥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主閥功能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主閥平時打開並標示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禁止手動標示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閥之排放管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按裝部位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防雨罩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63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釋壓閥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  <w:tr>
        <w:trPr>
          <w:trHeight w:val="1540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及閥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凸緣部位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閥之操作功能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81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閥之標示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開、關、禁止等標示適當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氣態、液態及流向標示正確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泵浦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按裝部位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運轉狀況良好、無異聲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負載電流正常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石油氣壓縮機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按裝部位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運轉狀況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積液器無液體積存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機油分離器正常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.□</w:t>
            </w:r>
            <w:r>
              <w:rPr>
                <w:rFonts w:ascii="標楷體" w:hAnsi="標楷體" w:eastAsia="標楷體"/>
              </w:rPr>
              <w:t>皮帶張力正常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    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遮斷裝置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儲槽區緊急遮斷裝置無</w:t>
            </w:r>
            <w:r>
              <w:rPr>
                <w:rFonts w:eastAsia="標楷體" w:ascii="標楷體" w:hAnsi="標楷體"/>
              </w:rPr>
              <w:t>LPG</w:t>
            </w:r>
            <w:r>
              <w:rPr>
                <w:rFonts w:ascii="標楷體" w:hAnsi="標楷體" w:eastAsia="標楷體"/>
              </w:rPr>
              <w:t>漏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動作良好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遙控操作位置標示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氣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空氣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測試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氣機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ind w:left="332" w:hanging="332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無漏洩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基礎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加氣皮管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壓力計指示正常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快速接頭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嗅覺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11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氣設備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觀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電氣開關正常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儀器類指示正常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5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靜電消除裝置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接地線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靜電接線頭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漏氣偵測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　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警報裝置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偵測器裝設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偵測及警報功能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電源系統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風換氣裝備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動作功能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  <w:strike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電氣絕緣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  <w:strike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接地部位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按裝部位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緊急供電電源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  <w:strike/>
              </w:rPr>
            </w:pPr>
            <w:r>
              <w:rPr>
                <w:rFonts w:ascii="標楷體" w:hAnsi="標楷體" w:eastAsia="標楷體"/>
              </w:rPr>
              <w:t>目    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供電設備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1" w:hanging="221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供電實地啟動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分鐘以上</w:t>
            </w:r>
          </w:p>
          <w:p>
            <w:pPr>
              <w:pStyle w:val="Normal"/>
              <w:ind w:left="475" w:hanging="42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積時表讀數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啟動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2"/>
                <w:szCs w:val="22"/>
              </w:rPr>
              <w:t>)(</w:t>
            </w:r>
            <w:r>
              <w:rPr>
                <w:rFonts w:ascii="標楷體" w:hAnsi="標楷體" w:eastAsia="標楷體"/>
                <w:sz w:val="22"/>
                <w:szCs w:val="22"/>
              </w:rPr>
              <w:t>結束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自動切換功能正常</w:t>
            </w:r>
          </w:p>
          <w:p>
            <w:pPr>
              <w:pStyle w:val="Normal"/>
              <w:ind w:left="332" w:hanging="332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設置場所整潔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油料一半以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液位高度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%)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測試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九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抽水泵浦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儲槽室無積水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抽水泵浦動作正常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抽水量正常（　　公升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日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操作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操作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冷卻撒水系統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控制儀表正常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撒水功能良好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水池蓄水量符合規定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泵浦動作正常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操作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地操作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器材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滅火器數量相符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滅火器位置適當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滅火器及藥劑在有效期限內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防火器材保管良好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視、手動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通報設備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數量相符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位置固定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備用電池備妥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安全距離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52" w:hanging="4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eastAsia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液化石油氣操作設備附近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公尺內無煙火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說明：一、洩漏檢查應在操作壓力下實施，以嗅覺測試為原則，並得採氣體偵測器或泡沫確認是否有洩漏。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檢查結果良好或正常，在□作ˇ記號；不良作</w:t>
      </w:r>
      <w:r>
        <w:rPr>
          <w:rFonts w:eastAsia="標楷體" w:ascii="標楷體" w:hAnsi="標楷體"/>
        </w:rPr>
        <w:t>×</w:t>
      </w:r>
      <w:r>
        <w:rPr>
          <w:rFonts w:ascii="標楷體" w:hAnsi="標楷體" w:eastAsia="標楷體"/>
        </w:rPr>
        <w:t>記號；即時改善作⊕記號。不良或改善、處理應作紀錄。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本表應保存三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04:00Z</dcterms:created>
  <dc:creator>吳奇璋</dc:creator>
  <dc:description/>
  <cp:keywords/>
  <dc:language>en-US</dc:language>
  <cp:lastModifiedBy>陳俊村</cp:lastModifiedBy>
  <cp:lastPrinted>2000-01-31T14:34:00Z</cp:lastPrinted>
  <dcterms:modified xsi:type="dcterms:W3CDTF">2017-09-07T08:37:00Z</dcterms:modified>
  <cp:revision>13</cp:revision>
  <dc:subject/>
  <dc:title>加氣站每日設備檢點紀錄表</dc:title>
</cp:coreProperties>
</file>