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0</wp:posOffset>
                </wp:positionH>
                <wp:positionV relativeFrom="paragraph">
                  <wp:posOffset>13335</wp:posOffset>
                </wp:positionV>
                <wp:extent cx="6490335" cy="919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919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40"/>
                                <w:szCs w:val="40"/>
                              </w:rPr>
                              <w:t>受僱同意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本人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（姓名）聲明無下列情形，並同意僱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u w:val="singl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 xml:space="preserve"> （電器承裝業名稱），其受僱期限至辦妥離職或解雇登記為止；如有違反，願依相關法規處分：</w:t>
                            </w:r>
                          </w:p>
                          <w:p>
                            <w:pPr>
                              <w:pStyle w:val="Normal"/>
                              <w:ind w:left="1274" w:hanging="720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一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具備公務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、軍人、教職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身分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1274" w:hanging="720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二、已受雇於電業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其他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電器承裝業、用電設備檢驗維護業、用電場所擔任專任技術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尚未離職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1274" w:hanging="7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三、出租證照而未實際從事電器承裝業務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719" w:hanging="359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32"/>
                              </w:rPr>
                              <w:t>（依「電器承裝業管理規則」第九條規定，因出租證照受主管機關處分者，各電器承裝業均不得再僱用該人員）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姓名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（簽章）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身分證統一編號：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出生日期：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符合資格證書字號：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聯絡地址：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聯絡電話：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distribute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中華民國  年  月  日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distribute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723.9pt;mso-wrap-distance-left:9.05pt;mso-wrap-distance-right:9.05pt;mso-wrap-distance-top:0pt;mso-wrap-distance-bottom:0pt;margin-top:1.05pt;mso-position-vertical-relative:text;margin-left: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40"/>
                          <w:szCs w:val="40"/>
                        </w:rPr>
                        <w:t>受僱同意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本人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（姓名）聲明無下列情形，並同意僱於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u w:val="single"/>
                        </w:rPr>
                        <w:t xml:space="preserve">   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 xml:space="preserve"> （電器承裝業名稱），其受僱期限至辦妥離職或解雇登記為止；如有違反，願依相關法規處分：</w:t>
                      </w:r>
                    </w:p>
                    <w:p>
                      <w:pPr>
                        <w:pStyle w:val="Normal"/>
                        <w:ind w:left="1274" w:hanging="720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一、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具備公務</w:t>
                      </w:r>
                      <w:bookmarkStart w:id="1" w:name="_GoBack"/>
                      <w:bookmarkEnd w:id="1"/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員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、軍人、教職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身分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。</w:t>
                      </w:r>
                    </w:p>
                    <w:p>
                      <w:pPr>
                        <w:pStyle w:val="Normal"/>
                        <w:ind w:left="1274" w:hanging="720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二、已受雇於電業、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其他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電器承裝業、用電設備檢驗維護業、用電場所擔任專任技術員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尚未離職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。</w:t>
                      </w:r>
                    </w:p>
                    <w:p>
                      <w:pPr>
                        <w:pStyle w:val="Normal"/>
                        <w:ind w:left="1274" w:hanging="72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三、出租證照而未實際從事電器承裝業務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。</w:t>
                      </w:r>
                    </w:p>
                    <w:p>
                      <w:pPr>
                        <w:pStyle w:val="Normal"/>
                        <w:ind w:left="719" w:hanging="359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32"/>
                        </w:rPr>
                        <w:t>（依「電器承裝業管理規則」第九條規定，因出租證照受主管機關處分者，各電器承裝業均不得再僱用該人員）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姓名：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（簽章）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身分證統一編號：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出生日期：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符合資格證書字號：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聯絡地址：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聯絡電話：</w:t>
                      </w:r>
                    </w:p>
                    <w:p>
                      <w:pPr>
                        <w:pStyle w:val="Normal"/>
                        <w:ind w:left="720" w:hanging="720"/>
                        <w:jc w:val="distribute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中華民國  年  月  日</w:t>
                      </w:r>
                    </w:p>
                    <w:p>
                      <w:pPr>
                        <w:pStyle w:val="Normal"/>
                        <w:ind w:left="720" w:hanging="720"/>
                        <w:jc w:val="distribute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sectPr>
      <w:type w:val="nextPage"/>
      <w:pgSz w:w="11906" w:h="16838"/>
      <w:pgMar w:left="720" w:right="720" w:gutter="0" w:header="0" w:top="720" w:footer="0" w:bottom="720"/>
      <w:pgNumType w:start="39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31:00Z</dcterms:created>
  <dc:creator>.</dc:creator>
  <dc:description/>
  <cp:keywords/>
  <dc:language>en-US</dc:language>
  <cp:lastModifiedBy>Windows 使用者</cp:lastModifiedBy>
  <dcterms:modified xsi:type="dcterms:W3CDTF">2017-06-21T03:04:00Z</dcterms:modified>
  <cp:revision>3</cp:revision>
  <dc:subject/>
  <dc:title/>
</cp:coreProperties>
</file>