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五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○○○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受補助單位名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6"/>
          <w:szCs w:val="36"/>
        </w:rPr>
        <w:t>納入預算證明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單位：新臺幣</w:t>
      </w:r>
      <w:r>
        <w:rPr>
          <w:rFonts w:eastAsia="標楷體" w:cs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sz w:val="36"/>
          <w:szCs w:val="36"/>
        </w:rPr>
        <w:t>元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)                              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bCs/>
          <w:sz w:val="36"/>
          <w:szCs w:val="36"/>
        </w:rPr>
        <w:t>填表日期：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36"/>
        </w:rPr>
        <w:t>月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36"/>
        </w:rPr>
        <w:t>日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40"/>
        <w:gridCol w:w="1452"/>
        <w:gridCol w:w="1248"/>
        <w:gridCol w:w="3351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補助機關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經濟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案依據文號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補助金額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大寫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小寫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補助內容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直轄市縣（市）節電夥伴節能治理與推廣計畫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補助款納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預算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年度科目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年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年度入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科目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承辦單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會計單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首長</w:t>
            </w:r>
          </w:p>
        </w:tc>
      </w:tr>
      <w:tr>
        <w:trPr>
          <w:trHeight w:val="358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中華民國○○年○○月○○日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7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07:00Z</dcterms:modified>
  <cp:revision>2</cp:revision>
  <dc:subject/>
  <dc:title>節能績效保證專案示範推廣補助要點</dc:title>
</cp:coreProperties>
</file>