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公司自用加儲油設施地上儲油槽每月安全檢查表</w:t>
      </w:r>
    </w:p>
    <w:p>
      <w:pPr>
        <w:pStyle w:val="Normal"/>
        <w:spacing w:lineRule="exact" w:line="500"/>
        <w:ind w:hanging="1080"/>
        <w:jc w:val="both"/>
        <w:rPr/>
      </w:pPr>
      <w:r>
        <w:rPr>
          <w:rFonts w:eastAsia="標楷體"/>
          <w:sz w:val="32"/>
          <w:u w:val="single"/>
        </w:rPr>
        <w:t>　　年　　月　　日　 星期　 　　　　　檢查人</w:t>
      </w:r>
      <w:r>
        <w:rPr/>
        <w:t>　　　　</w:t>
      </w:r>
    </w:p>
    <w:tbl>
      <w:tblPr>
        <w:tblW w:w="1062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20"/>
        <w:gridCol w:w="5400"/>
        <w:gridCol w:w="1260"/>
        <w:gridCol w:w="16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設備名稱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查項目及結果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查方法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改善或處理情形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儲油設備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槽體有無變形或銹蝕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通風口無腐蝕、安全網無銹破、無阻塞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排水閥無滲漏、操作靈活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進出油管主閥操作靈活、管線無彎曲、滲漏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5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可撓性金屬軟管無過度彎曲、滲漏、銹蝕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6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油槽基礎無變位、沉陷、積水、龜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加油設備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加油機）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沉油泵與油管接頭無滲漏（沉油式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吸油管閘閥及接頭無滲漏（自吸式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加油設備防爆配管良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消防設備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手提乾粉滅火器檢查紀錄卡紀錄完整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滅火器本體無損傷、銹蝕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噴嘴口無堵塞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噴嘴把手靈活（加壓式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5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橡皮管無損傷、龜裂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6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橡皮管接頭旋緊、無銹蝕、束圈無龜裂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7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滅火車輪轉動靈活及橡皮管線纏繞正確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8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氣瓶壓力足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氣設備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各電氣設備插頭、插座無損壞，線路無鬆散裸露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各電氣設備漏電斷路器試鈕作用正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手動檢查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靜電接地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裝置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收油口靜電接地裝置完整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電氣設備接地裝置完整、無脫落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接地電阻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歐姆，在十歐姆以下（每年檢查一次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實地測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安全標識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eastAsia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儲油槽區「嚴禁煙火」及加油區「熄火加油」、「嚴禁煙火」之警戒標誌完好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量分析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eastAsia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全月總收油量、發油量、存油量應平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地查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</w:tbl>
    <w:p>
      <w:pPr>
        <w:pStyle w:val="Normal"/>
        <w:ind w:right="-1234" w:hanging="1080"/>
        <w:jc w:val="both"/>
        <w:rPr>
          <w:rFonts w:eastAsia="標楷體"/>
        </w:rPr>
      </w:pPr>
      <w:r>
        <w:rPr>
          <w:rFonts w:eastAsia="標楷體"/>
        </w:rPr>
        <w:t>說明：</w:t>
      </w:r>
    </w:p>
    <w:p>
      <w:pPr>
        <w:pStyle w:val="Normal"/>
        <w:ind w:right="-1234" w:hanging="1080"/>
        <w:jc w:val="both"/>
        <w:rPr/>
      </w:pPr>
      <w:r>
        <w:rPr>
          <w:rFonts w:eastAsia="標楷體"/>
        </w:rPr>
        <w:t>一、檢查結果良好或正常在□內打</w:t>
      </w:r>
      <w:r>
        <w:rPr>
          <w:rFonts w:ascii="Monotype Sorts;Candid" w:hAnsi="Monotype Sorts;Candid" w:cs="Monotype Sorts;Candid" w:eastAsia="Monotype Sorts;Candid"/>
        </w:rPr>
        <w:t></w:t>
      </w:r>
      <w:r>
        <w:rPr>
          <w:rFonts w:eastAsia="標楷體"/>
        </w:rPr>
        <w:t>；不良在□內打</w:t>
      </w:r>
      <w:r>
        <w:rPr>
          <w:rFonts w:ascii="Monotype Sorts;Candid" w:hAnsi="Monotype Sorts;Candid" w:cs="Monotype Sorts;Candid" w:eastAsia="Monotype Sorts;Candid"/>
        </w:rPr>
        <w:t></w:t>
      </w:r>
      <w:r>
        <w:rPr>
          <w:rFonts w:eastAsia="標楷體"/>
        </w:rPr>
        <w:t>，</w:t>
      </w:r>
      <w:r>
        <w:rPr>
          <w:rFonts w:eastAsia="標楷體"/>
        </w:rPr>
        <w:t>並於「改善或處理情形」欄內註明及追蹤。</w:t>
      </w:r>
    </w:p>
    <w:p>
      <w:pPr>
        <w:pStyle w:val="Normal"/>
        <w:ind w:right="-1234" w:hanging="1080"/>
        <w:jc w:val="both"/>
        <w:rPr>
          <w:rFonts w:eastAsia="標楷體"/>
        </w:rPr>
      </w:pPr>
      <w:r>
        <w:rPr>
          <w:rFonts w:eastAsia="標楷體"/>
        </w:rPr>
        <w:t>二、使用儀器：測試接地電組，請使用接地電阻測定器。</w:t>
      </w:r>
    </w:p>
    <w:p>
      <w:pPr>
        <w:pStyle w:val="Normal"/>
        <w:ind w:right="-1234" w:hanging="1080"/>
        <w:jc w:val="both"/>
        <w:rPr>
          <w:rFonts w:eastAsia="標楷體"/>
          <w:sz w:val="32"/>
        </w:rPr>
      </w:pPr>
      <w:r>
        <w:rPr>
          <w:rFonts w:eastAsia="標楷體"/>
        </w:rPr>
        <w:t>三、本表應保存二年。</w:t>
      </w:r>
      <w:r>
        <w:br w:type="page"/>
      </w:r>
    </w:p>
    <w:p>
      <w:pPr>
        <w:pStyle w:val="Normal"/>
        <w:spacing w:lineRule="exact" w:line="500"/>
        <w:jc w:val="center"/>
        <w:rPr/>
      </w:pP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公司自用加儲油設施地下儲油槽每月安全檢查表</w:t>
      </w:r>
    </w:p>
    <w:p>
      <w:pPr>
        <w:pStyle w:val="Normal"/>
        <w:spacing w:lineRule="exact" w:line="500"/>
        <w:ind w:hanging="1080"/>
        <w:jc w:val="both"/>
        <w:rPr/>
      </w:pPr>
      <w:r>
        <w:rPr>
          <w:rFonts w:eastAsia="標楷體"/>
          <w:sz w:val="32"/>
          <w:u w:val="single"/>
        </w:rPr>
        <w:t>　　年　　月　　日　 星期　 　　　　　檢查人</w:t>
      </w:r>
      <w:r>
        <w:rPr/>
        <w:t>　　　　</w:t>
      </w:r>
    </w:p>
    <w:tbl>
      <w:tblPr>
        <w:tblW w:w="1062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20"/>
        <w:gridCol w:w="4680"/>
        <w:gridCol w:w="1440"/>
        <w:gridCol w:w="21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設備名稱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查項目及結果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查方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改善或處理情形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儲油設備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各陰井之油氣濃度未逾</w:t>
            </w:r>
            <w:r>
              <w:rPr>
                <w:rFonts w:eastAsia="標楷體"/>
                <w:sz w:val="28"/>
              </w:rPr>
              <w:t>30</w:t>
            </w:r>
            <w:r>
              <w:rPr>
                <w:rFonts w:eastAsia="標楷體"/>
                <w:sz w:val="28"/>
              </w:rPr>
              <w:t>％</w:t>
            </w:r>
            <w:r>
              <w:rPr>
                <w:rFonts w:eastAsia="標楷體"/>
                <w:sz w:val="28"/>
              </w:rPr>
              <w:t>LEL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量油口蓋及墊圈完好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陰井內收油管法蘭及接頭無滲漏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通氣管口安全網無銹破無阻塞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地測試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加油設備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加油機）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沉油泵與油管接頭無滲漏（沉油式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吸油管閘閥及接頭無滲漏（自吸式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加油設備防爆配管良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消防設備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手提乾粉滅火器檢查紀錄卡紀錄完整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滅火器本體無損傷、銹蝕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噴嘴口無堵塞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噴嘴把手靈活（加壓式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5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橡皮管無損傷、龜裂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6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橡皮管接頭旋緊、無鏽蝕、束圈無龜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　　視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目視手動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氣設備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各電氣設備插頭、插座無損壞，線路無鬆散裸露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各電氣設備漏電斷路器試鈕作用正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手動檢查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靜電接地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裝置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收油口靜電接地裝置完整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電氣設備接地裝置完整、無脫落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接地電阻在二十五歐姆以下（每年檢查一次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視手動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實地測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測漏設備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測漏管）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1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儲油槽測漏管功能良好（管蓋易開啟、深度夠）</w:t>
            </w:r>
          </w:p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/>
                <w:sz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儲油槽測漏管油氣濃度未逾</w:t>
            </w:r>
            <w:r>
              <w:rPr>
                <w:rFonts w:eastAsia="標楷體"/>
                <w:sz w:val="28"/>
              </w:rPr>
              <w:t>25</w:t>
            </w:r>
            <w:r>
              <w:rPr>
                <w:rFonts w:eastAsia="標楷體"/>
                <w:sz w:val="28"/>
              </w:rPr>
              <w:t>％</w:t>
            </w:r>
            <w:r>
              <w:rPr>
                <w:rFonts w:eastAsia="標楷體"/>
                <w:sz w:val="28"/>
              </w:rPr>
              <w:t>LE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動檢查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實地測試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安全標識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eastAsia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儲油槽區「嚴禁煙火」及加油區「熄火加油」、「嚴禁煙火」之警戒標誌完好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</w:rPr>
              <w:t>目　　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量分析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2" w:hanging="152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eastAsia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全月總收油量、發油量、存油量應平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地查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</w:r>
          </w:p>
        </w:tc>
      </w:tr>
    </w:tbl>
    <w:p>
      <w:pPr>
        <w:pStyle w:val="Normal"/>
        <w:ind w:right="-1234" w:hanging="1080"/>
        <w:jc w:val="both"/>
        <w:rPr>
          <w:rFonts w:eastAsia="標楷體"/>
        </w:rPr>
      </w:pPr>
      <w:r>
        <w:rPr>
          <w:rFonts w:eastAsia="標楷體"/>
        </w:rPr>
        <w:t>說明：</w:t>
      </w:r>
    </w:p>
    <w:p>
      <w:pPr>
        <w:pStyle w:val="Normal"/>
        <w:ind w:right="-1234" w:hanging="1080"/>
        <w:jc w:val="both"/>
        <w:rPr/>
      </w:pPr>
      <w:r>
        <w:rPr>
          <w:rFonts w:eastAsia="標楷體"/>
        </w:rPr>
        <w:t>一、檢查結果良好或正常在□內打</w:t>
      </w:r>
      <w:r>
        <w:rPr>
          <w:rFonts w:ascii="Monotype Sorts;Candid" w:hAnsi="Monotype Sorts;Candid" w:cs="Monotype Sorts;Candid" w:eastAsia="Monotype Sorts;Candid"/>
        </w:rPr>
        <w:t></w:t>
      </w:r>
      <w:r>
        <w:rPr>
          <w:rFonts w:eastAsia="標楷體"/>
        </w:rPr>
        <w:t>；不良在□內打</w:t>
      </w:r>
      <w:r>
        <w:rPr>
          <w:rFonts w:ascii="Monotype Sorts;Candid" w:hAnsi="Monotype Sorts;Candid" w:cs="Monotype Sorts;Candid" w:eastAsia="Monotype Sorts;Candid"/>
        </w:rPr>
        <w:t></w:t>
      </w:r>
      <w:r>
        <w:rPr>
          <w:rFonts w:eastAsia="標楷體"/>
        </w:rPr>
        <w:t>，</w:t>
      </w:r>
      <w:r>
        <w:rPr>
          <w:rFonts w:eastAsia="標楷體"/>
        </w:rPr>
        <w:t>並於「改善或處理情形」欄內註明及追蹤。</w:t>
      </w:r>
    </w:p>
    <w:p>
      <w:pPr>
        <w:pStyle w:val="Normal"/>
        <w:ind w:right="-1234" w:hanging="1080"/>
        <w:jc w:val="both"/>
        <w:rPr>
          <w:rFonts w:eastAsia="標楷體"/>
        </w:rPr>
      </w:pPr>
      <w:r>
        <w:rPr>
          <w:rFonts w:eastAsia="標楷體"/>
        </w:rPr>
        <w:t>二、使用儀器：測試油氣濃度，請使用可燃性氣體偵測器，測試接地電組，請使用接地電阻測定器。</w:t>
      </w:r>
    </w:p>
    <w:p>
      <w:pPr>
        <w:pStyle w:val="Normal"/>
        <w:ind w:right="-1234" w:hanging="1080"/>
        <w:jc w:val="both"/>
        <w:rPr>
          <w:rFonts w:eastAsia="標楷體"/>
        </w:rPr>
      </w:pPr>
      <w:r>
        <w:rPr>
          <w:rFonts w:eastAsia="標楷體"/>
        </w:rPr>
        <w:t>三、本表應保存二年。</w:t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Sorts">
    <w:altName w:val="Candid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49:00Z</dcterms:created>
  <dc:creator>經濟部能源委員會</dc:creator>
  <dc:description/>
  <cp:keywords/>
  <dc:language>en-US</dc:language>
  <cp:lastModifiedBy>郭家玉</cp:lastModifiedBy>
  <cp:lastPrinted>2002-08-20T08:58:00Z</cp:lastPrinted>
  <dcterms:modified xsi:type="dcterms:W3CDTF">2007-08-07T08:18:00Z</dcterms:modified>
  <cp:revision>4</cp:revision>
  <dc:subject/>
  <dc:title>　　　公司自用加儲油設施地下儲油槽每月安全檢查表</dc:title>
</cp:coreProperties>
</file>